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sz w:val="56"/>
          <w:szCs w:val="56"/>
        </w:rPr>
      </w:pPr>
      <w:r>
        <w:rPr>
          <w:sz w:val="56"/>
          <w:szCs w:val="56"/>
        </w:rPr>
        <w:t>STORIA DELL’ART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OMPETENZE PRIMO BIENNI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</w:tblGrid>
      <w:tr>
        <w:trPr>
          <w:trHeight w:val="134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SSE   DI INDIRIZZO  ARTISTIC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</w:rPr>
              <w:t>DISCIPLINA: STORIA DELL’ART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</w:tblGrid>
      <w:tr>
        <w:trPr>
          <w:trHeight w:val="3654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OMPETENZE DISCIPLINARI TRASVERSALI DEL BIENNI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biettivi generali di competenza definit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ell’ambito della programmazione per gruppi disciplinari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mparare ad imparare, progettare, risolvere problemi, acquisire ed interpretare l’informazione, individuare collegamenti e relazioni.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       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OMPETENZA N.° 1: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Saper analizzare le opere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’arte partendo dal riconoscimento degli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lementi del linguaggio visua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OMPETENZA N.° 2: </w:t>
            </w:r>
            <w:r>
              <w:rPr>
                <w:rFonts w:cs="Verdana" w:ascii="Verdana" w:hAnsi="Verdana"/>
                <w:sz w:val="16"/>
                <w:szCs w:val="16"/>
              </w:rPr>
              <w:t>Saper padroneggiare gli strumenti espressivi ed argomentativi indispensabili per gestire l’interazione comunicativa verbale nel contesto artistic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OMPETENZA N° 3: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A</w:t>
            </w:r>
            <w:r>
              <w:rPr>
                <w:rFonts w:cs="Verdana" w:ascii="Verdana" w:hAnsi="Verdana"/>
                <w:sz w:val="16"/>
                <w:szCs w:val="16"/>
              </w:rPr>
              <w:t>vere un approccio                                                                                    efficace a temi e argomenti che riguardano var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riodi della storia uma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3289"/>
        <w:gridCol w:w="3290"/>
      </w:tblGrid>
      <w:tr>
        <w:trPr>
          <w:trHeight w:val="2542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mpetenz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N°1. Saper analizzare le opere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’arte partendo dal riconoscimento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gli elementi del linguaggio visuale                                    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bilità/ Capacità (saper far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Saper leggere e riconoscere i principali tipi, generi, materiali e tecniche della produzione artistica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Saper leggere e riconoscere gli elementi fondamentali del linguaggio visivo.                                                                                                                           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noscenze (saperi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. I generi    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 Le tecnich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 I material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 La line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 Il punt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 Il color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 La composizio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 La luc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 L’ombr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 Il volum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</w:p>
    <w:tbl>
      <w:tblPr>
        <w:tblW w:w="9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3289"/>
        <w:gridCol w:w="3290"/>
      </w:tblGrid>
      <w:tr>
        <w:trPr>
          <w:trHeight w:val="2542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mpetenz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N°2. Saper padroneggiare gli strumenti espressivi ed argomentativi indispensabili per gestire l’interazione comunicativa verbale nel contesto artistico.                                  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bilità/ Capacità (saper fare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per adottare il linguaggio specifico della discipli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per fare collegamenti interdisciplinar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aper collaborare alle discussioni in classe attraverso interventi costruttiv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per prendere appunt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per relazionare oralmente circa gli appunti pres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per elaborare per iscritto le nozioni appres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per consultare autonomamente manual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aper consultare autonomamente internet per la ricerca di notizie e material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                                                                          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noscenze (saperi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sz w:val="16"/>
                <w:szCs w:val="16"/>
              </w:rPr>
              <w:t>La produzione artistica, alle sue origini, nell’area mediterrane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L’arte grec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L’arte roman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L’Arte Romanic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L’Arte Gotic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3289"/>
        <w:gridCol w:w="3290"/>
      </w:tblGrid>
      <w:tr>
        <w:trPr>
          <w:trHeight w:val="2542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mpetenz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N°3. Avere un approccio efficace a temi e argomenti che riguardano vari periodi della storia umana.                                    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bilità/ Capacità (saper fare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aper analizzare e decodificare un’opera in relazione al contesto culturale/storico che l’ha prodot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mprendere le relazioni che le opere (di ambiti, di civiltà e di epoche diverse) hanno con il contesto, considerando l’autore e l’eventuale corrente artistica, la destinazione e le funzion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ostrare interesse verso il patrimonio artistico locale e nazionale, fondato sulla consapevolezza del suo valore estetico, storico, culturale.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                        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noscenze (saperi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oscere temi e argomenti che riguardano i periodi della storia umana relativi ai contenuti di programmazio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oscere i principali complessi archeologici, architettonici, museali del proprio territorio.</w:t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00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ottotitoloCarattere">
    <w:name w:val="Sottotitolo Carattere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8:26:00Z</dcterms:created>
  <dc:creator>Sara</dc:creator>
  <dc:description/>
  <cp:keywords/>
  <dc:language>en-US</dc:language>
  <cp:lastModifiedBy>Silvia Silvestri</cp:lastModifiedBy>
  <cp:lastPrinted>2011-10-19T19:40:00Z</cp:lastPrinted>
  <dcterms:modified xsi:type="dcterms:W3CDTF">2023-03-31T20:30:00Z</dcterms:modified>
  <cp:revision>3</cp:revision>
  <dc:subject/>
  <dc:title/>
</cp:coreProperties>
</file>